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51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februar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i Izbornog zakona – po hitnom -postupku – prijedlog Kluba poslanika SNSD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Sedmoj sjednici održanoj 17. februara 2020. godine razmatrao je Prijedlog zakona o izmjeni Izbornog zakona – po hitnom postupku – prijedlog Kluba poslanika SNSD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Ivanka Marković, Mladen Popović, Nataša Radulović, Obren Marković, Ljubiša Krun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Selak, Nebojša Marić i Mirko Sovilj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i su Nataša Trifković i Miroslav Vujičić, narodni poslanici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Dev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51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februar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posebnom postupku eksproprijacije radi izgradnje auto-puta i gasovoda dionice Vukosavlje – Brčko i Brčko – Rača – po hitnom postupku 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Sedmoj sjednici održanoj 17. februara 2020. godine razmatrao je Prijedlog zakona o posebnom postupku eksproprijacije radi izgradnje auto-puta i gasovoda dionice Vukosavlje – Brčko i Brčko - Rača – po hit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Ivanka Marković, Mladen Popović, Nataša Radulović, Obren Marković, Ljubiša Krun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Selak, Nebojša Marić i Mirko Sovil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Danijela Domazet, predstavnica Republičke uprave za geodetske i imovinsko-pravne poslo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Dev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51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februar 2020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zaštiti prava na suđenje u razumnom roku 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Sedmoj sjednici održanoj 17. februara 2020. godine razmatrao je Nacrt zakona o zaštiti prava na suđenje u razumnom ro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Ivanka Marković, Mladen Popović, Nataša Radulović, Obren Marković, Ljubiša Krun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Selak, Nebojša Marić i Mirko Sovil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o je Slobodan Zec, pomoćnik ministr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 članovi Odbora jednoglasno su zauzeli stav da se pomenuti Nacrt zakona, u predloženoj formi, razmatra na Dev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0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6. nov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usvajanju dijela Plana parcelacije za auto – put i gasovod dionice Vukosavlje – Brčko i Brčko – Rača po skraćenom postupku za dionicu Brčko – Bijeljina - Rač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Šestoj sjednici održanoj 25. novembra 2019. godine razmatrao je Prijedlog odluke o usvajanju dijela Plana parcelacije za auto – put i gasovod dionice Vukosavlje – Brčko i Brčko – Rača po skraćenom postupku za dionicu Brčko – Bijeljina - Rača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Obren Marković, Mladen Popović, Nataša Radulović, Nebojša Marić, Ljubiša Krunić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Mirko Sovilj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omoćnik ministra za urbanizam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odluke, u predloženoj formi, razmatra na Osm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0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6. nov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izradi Plana parcelacije za auto – put Banja Luka – Prijedor po skraćenom postupku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Šestoj sjednici održanoj 25. novembra 2019. godine razmatrao je Prijedlog odluke o izradi Plana parcelacije za auto – put Banja Luka – Prijedor po skraće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Obren Marković, Mladen Popović, Nataša Radulović, Nebojša Marić, Ljubiša Krunić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Ivanka Marković i Mirko Sovilj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omoćnik ministra za urbanizam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odluke, u predloženoj formi, razmatra na Osm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20-02-17T14:15:00Z</cp:lastPrinted>
  <dcterms:modified xsi:type="dcterms:W3CDTF">2020-02-19T12:06:00Z</dcterms:modified>
  <cp:revision>705</cp:revision>
  <dc:subject/>
  <dc:title>Датум, 10</dc:title>
</cp:coreProperties>
</file>